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>OBRAZLOŽENJE IZVRŠENJA PROGRAMA</w:t>
      </w:r>
    </w:p>
    <w:p>
      <w:pPr>
        <w:pStyle w:val="Normal"/>
        <w:jc w:val="center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 xml:space="preserve">ZA RAZDOBLJE 1. SIJEČNJA - 31. PROSINCA 2022. GODINE </w:t>
      </w:r>
    </w:p>
    <w:p>
      <w:pPr>
        <w:pStyle w:val="Normal"/>
        <w:jc w:val="center"/>
        <w:rPr>
          <w:rFonts w:cs="Times New Roman"/>
          <w:b/>
          <w:b/>
          <w:kern w:val="2"/>
          <w:sz w:val="22"/>
          <w:szCs w:val="22"/>
        </w:rPr>
      </w:pPr>
      <w:r>
        <w:rPr>
          <w:rFonts w:cs="Times New Roman"/>
          <w:b/>
          <w:kern w:val="2"/>
          <w:sz w:val="22"/>
          <w:szCs w:val="22"/>
        </w:rPr>
        <w:t>RAZDJEL 017 - UPRAVNI ODJEL ZA POSLOVE SKUPŠTINE, PRAVNE I OĆE POSLOVE</w:t>
      </w:r>
    </w:p>
    <w:p>
      <w:pPr>
        <w:pStyle w:val="Normal"/>
        <w:jc w:val="center"/>
        <w:rPr>
          <w:rFonts w:cs="Times New Roman"/>
          <w:b/>
          <w:b/>
          <w:color w:val="5B9BD5"/>
          <w:kern w:val="2"/>
          <w:sz w:val="22"/>
          <w:szCs w:val="22"/>
        </w:rPr>
      </w:pPr>
      <w:r>
        <w:rPr>
          <w:rFonts w:cs="Times New Roman"/>
          <w:b/>
          <w:color w:val="5B9BD5"/>
          <w:kern w:val="2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808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IV KORISNIKA:</w:t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JELOKRUG RAD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kern w:val="2"/>
                <w:sz w:val="22"/>
                <w:szCs w:val="22"/>
              </w:rPr>
              <w:t>UPRAVNI ODJEL ZA POSLOVE SKUPŠTINE, PRAVNE I OĆE POSLOVE</w:t>
            </w:r>
          </w:p>
          <w:p>
            <w:pPr>
              <w:pStyle w:val="Normal"/>
              <w:widowControl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 okviru svog djelokruga Upravni odjel za poslove skupštine, pravne i opće poslove obavlja sljedeće poslov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ipremu i organizaciju rada sjednica Županijske skupštine i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ipremu i izradu nacrta općih i drugih akata koje donosi župan, Županijska skupština i njena radna tijela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avna i druga stručna mišljenja u vezi s radom Županijske skupštine i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normativnu obradu akata koje upravna tijela Županije predlažu na donošenje Županijskoj skupštin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stručne i administrativne poslove za potrebe predsjednika, potpredsjednika i vijećnika Županijske skupštine te njenih radnih tijela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edlaganje mjera za unaprjeđenje funkcioniranja područne (regionalne) samouprav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uređivanje službenog glasila Županije, pripremu i normativnu obradu konačnih tekstova akata  župana i Županijske skupštine za objavu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avne poslove i davanje pravnih savjeta i mišljenja za potrebe upravnih tijela Županije i tijela Županij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/>
              <w:t>pravne, stručne i administrativne poslove vezano za sudske sporov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rješava u upravnim stvarima u prvom stupnju sukladno posebnim propisim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rješavanje o žalbi protiv rješenja koje donosi nadležno izborno povjerenstvo po prigovoru zbog nepravilnosti u postupku kandidiranja i izbora članova vijeća mjesnih odbor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izradu prijedloga općih akata i izradu pojedinačnih upravnih i drugih akata radno-pravne naravi za sve službenike i namještenike i dužnosnike Županije te kadrovske poslov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stručne i administrativne poslove za potrebe Službeničkog suda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izrada općih i drugih akata vezano uz upravljanje nekretninama u vlasništvu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ravne i druge stručne poslove vezane uz nekretnine u vlasništvu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oslove uredskog poslovanja, otpreme pošte i vođenje arhive za sva upravna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određivanje brojčanih oznaka stvaralaca i primalaca akata na području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izradu stručnih prijedloga za planiranje, nabavu i upravljanje informacijsko-komunikacijskim sustavima, sustavom upravljanja dokumentima, nadzor nad radom mreže te informacijsku sigurnost i zaštitu podataka za potrebe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tekuće održavanje imovine županije koju koriste upravna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vodi brigu o održavanju i tehničkoj ispravnosti i korištenju službenih vozi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pomoćno-tehničke poslove kojima se osigurava rad svih upravnih tijela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sudjelovanje u provedbi projekata sufinanciranih iz fondova Europske unije i državnih tijel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/>
              <w:t>sudjelovanje u izradi strateških i ostalih dokumenata Župani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jc w:val="both"/>
              <w:rPr/>
            </w:pPr>
            <w:r>
              <w:rPr/>
              <w:t>druge poslove utvrđene posebnim zakonom, drugim propisom, aktom Županijske skupštine ili župan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ab/>
              <w:t>Upravni odjel za poslove Skupštine, pravne i opće poslove obavlja i povjerene poslove državne uprave određene zakonom: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osobna stanja građana: promjena osobnog imena; naknadni upisi, ispravci, dopune  te poništenje upisa u državnim maticama; ispravke u registru životnog partnerstva i evidenciji o državljanstvu; unos podataka u jedinstvene informacijske sustave državnih matica, evidencije o državljanstvu i registra životnog partnerstva te izdavanje dokumenata iz istih, dostave obavijesti o promjenama nadležnim tijelima koja vode službene evidencije o građanima; verifikacija upisa u državnim maticama, registru životnog partnerstva i evidenciji o državljanstvu; pripremne poslove sklapanja braka u vjerskom obliku, sklapanje braka u građanskom obliku, sklapanje životnog partnerstva; stjecanje hrvatskog državljanstva podrijetlom i rođenjem na području Republike Hrvatske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registar birača: vođenje dijela registra birača, obavljanje poslova upisa u registar birača, ispravke, dopune i promjene podataka upisanih u registar birača, brisanje osoba iz registra birača, upis bilješki u registar birača, izradu izvadaka iz popisa birača, izdavanje potvrda te drugih poslova sukladno zakonu kojim se uređuje registar birača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 poslove u vezi upisa udruga i upisa promjena u Registar udruga Republike Hrvatske te prestanka postojanja udruga sa svojstvom pravne osobe; vođenje registra udruge u informatičkom obliku; vođenje zbirke isprava udruga; obavljanje nadzora nad radom udruga sukladno zakonu kojim se uređuje osnivanje udruga; upis stranih udruga u Registar stranih udruga u Republici Hrvatskoj, upis promjena u registar stranih udruga, vođenje registra stranih udruga u elektroničkom obliku, vođenje zbirke isprava stranih udruga te izdavanje potvrda iz navedenih službenih evidencija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</w:t>
              <w:tab/>
              <w:t>vođenje registra sportskih djelatnosti pravnih osoba, upis u registar, izdavanje izvatka iz registra, vođenje registra sportskih djelatnosti fizičkih osoba, upis u registar, izdavanje rješenja o upisu, izdavanje rješenja o ispisu, izdavanje izvatka iz registra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poslove u vezi upisa zaklada u Registar zaklada Republike Hrvatske, vođenje registra zaklada u informatičkom obliku, vođenje zbirke isprava zaklada, upis promjena u registar zaklada, upis stranih zaklada u Registar stranih zaklada u Republici Hrvatskoj, vođenje registra stranih zaklada u elektroničkom obliku, vođenje zbirke isprava stranih zaklada, upis promjena u registar stranih zaklada, obavljanje nadzora nad djelovanjem zaklada i stranih zaklada sukladno zakonu kojim se uređuje osnivanje zaklada, te izdavanje potvrda iz navedenih službenih evidencija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evidenciju kolektivnih ugovora ili njihovih promjena, vođenje knjige evidencije istih i zbirke isprava; registracija ugovora o radu pomoraca i radnika na pomorskim ribarskim plovilima, vođenje registra, zbirke ugovora i abecednog imenika; vođenje registra udruga te izdavanje rješenja o upisu, upisu promjena i brisanju iz registra udruga i udruga više razine u koji se upisuju sindikati, udruge poslodavaca, udruge sindikata više razine i udruge poslodavaca više razine koje djeluju samo u jednoj županiji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</w:t>
              <w:tab/>
              <w:t>vođenje evidencije o političkim strankama zastupljenim u predstavničkim tijelima jedinica lokalne i područne (regionalne) samouprave i članovima predstavničkih tijela jedinica lokalne i područne (regionalne) samouprave izabranih s liste grupe birača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provođenje postupka osiguranja dokaza prije pokretanja postupka, ako postoji sumnja da se dokazi neće moći kasnije provesti i provođenje izvršenja nenovčanih obveza ako je propisano da se iste ne može provoditi javno tijelo koje je rješavalo u prvom stupnju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    izdavanje potvrda o uzdržavanju i obiteljskom statusu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    odobravanje korištenja i pružanje besplatne pravne pomoći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 donošenje rješenja u prvom stupnju o utvrđivanju razloga za prestanak zadruge u zakonom propisanim slučajevima,</w:t>
            </w:r>
          </w:p>
          <w:p>
            <w:pPr>
              <w:pStyle w:val="Odlomakpopisa1"/>
              <w:widowControl w:val="false"/>
              <w:snapToGrid w:val="false"/>
              <w:ind w:left="318" w:hanging="0"/>
              <w:jc w:val="both"/>
              <w:rPr/>
            </w:pPr>
            <w:r>
              <w:rPr/>
              <w:t>-   obavljanje poslova konvalidacije akata izdanih u predmetima upravne naravi.</w:t>
            </w:r>
          </w:p>
          <w:p>
            <w:pPr>
              <w:pStyle w:val="Odlomakpopisa1"/>
              <w:widowControl w:val="false"/>
              <w:snapToGrid w:val="false"/>
              <w:ind w:left="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21"/>
        <w:gridCol w:w="7406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0 JAVNA UPRAVA I ADMINISTRACIJA ODJELA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ktivnost A100001 Izvršna uprava i administracija Odjela  -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8.046.236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100002 Županijska Skupština i radna tijela Skupštine i župana -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80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ktivnost A100004 Političke stranke – 31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Aktivnost A100011 Službenički sud – 10.000,00 kn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lang w:eastAsia="zh-CN"/>
              </w:rPr>
              <w:t xml:space="preserve">Cilj programa je osiguranje organizacijskih, materijalnih, tehničkih i drugih uvjeta za rad upravnih odjela Sisačko-moslavačke županije, osiguranje sredstava za zakupnine, intelektualne usluge, računalne usluge, premije osiguranja, </w:t>
            </w:r>
            <w:r>
              <w:rPr>
                <w:rFonts w:cs="Times New Roman"/>
                <w:bCs/>
                <w:kern w:val="2"/>
                <w:lang w:eastAsia="zh-CN"/>
              </w:rPr>
              <w:t>naknada za predsjednika i ostalih članova Županijske skupštine, članova radnih tijela, redovitog financiranje političkih stranaka koje imaju vijećnike u Županijskoj skupštini Sisačko-moslavačke županije te materijalnih i drugih uvjeta za rad Službeničkog suda u Sisačko-moslavačkoj županiji.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POKAZATELJI USPJEŠNOSTI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Zakonom, Statutom Sisačko-moslavačke županije i Poslovnikom Županijske skupštine Sisačko-moslavačke županije propisani su okviri i način rada tijela Sisačko-moslavačke županije, te su to ishodišni dokumenti na kojima se zasnivaju izračuni i ocjene potrebnih sredstava za rad tih tijela.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PIS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rovedba zakonskih i podzakonskih propisa te odluka i drugih akata Županijske skupštine Sisačko-moslavačke županije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BRAZLOŽENJE IZVRŠENJA PROGRAMA KROZ CILJEVE KOJI ĆE SE OSTVARITI PROVEDBOM PROGRAMA: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bCs/>
              </w:rPr>
              <w:t xml:space="preserve">Uspješno djelovanje upravnih odjela u cilju ostvarivanja zadaća iz samoupravnog djelokruga Sisačko-moslavačke županije, </w:t>
            </w:r>
            <w:r>
              <w:rPr>
                <w:rFonts w:eastAsia="Times New Roman" w:cs="Times New Roman"/>
                <w:lang w:eastAsia="ar-SA" w:bidi="ar-SA"/>
              </w:rPr>
              <w:t xml:space="preserve">Županijske skupštine i njenih radnih tijela i radnih tijela koje imenuje župan u cilju ostvarivanja zadaća iz samoupravnog djelokruga Županije. Ispunjene obveza utvrđena Zakonom o financiranju političkih aktivnosti, izborne promidžbe i referenduma te uspješno djelovanje </w:t>
            </w:r>
            <w:r>
              <w:rPr>
                <w:bCs/>
              </w:rPr>
              <w:t>Službeničkog suda u Sisačko-moslavačkoj županiji. U Proračunu Sisačko-moslavačke županije za 2022. godinu za Program Javna uprava i administracija odjela planirana su sredstva u iznosu od 9.166.236,00 kuna, a realizirana su u iznosu od 7.533.593,38 kuna. Realizacija je niža od planiranog iznosa iz razloga što financijska sredstva planirana za zakupnine nisu utrošena jer je u 2022. godini kupljen objekat za koji se plaćala zakupnina, jer nije bilo troškova Službeničkog suda i dr.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722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100013 UREDSKO OPREMANJE ADMINISTRACIJE –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</w:t>
            </w:r>
            <w:r>
              <w:rPr>
                <w:rFonts w:cs="Times New Roman"/>
                <w:b/>
              </w:rPr>
              <w:t>540.000,00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/>
            </w:pPr>
            <w:r>
              <w:rPr>
                <w:rFonts w:cs="Times New Roman"/>
              </w:rPr>
              <w:t>Cilj programa je osiguranje organizacijskih, tehničkih i drugih uvjeta za rad upravnih odjela</w:t>
            </w:r>
          </w:p>
          <w:p>
            <w:pPr>
              <w:pStyle w:val="Standard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POKAZATELJI USPJEŠNOSTI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lukom o ustrojstvu i djelokrugu upravnih tijela Sisačko-moslavačke županije propisani su okviri i način rada upravnih odjela Sisačko-moslavačke županije, te je to ishodišni dokument na kojem se zasniva izračun i ocjene potrebnih sredstava za rad tih tijela.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PIS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Nabava informatičke i druge opreme te uredskog namještaja.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BRAZLOŽENJE IZVRŠENJA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PROGRAMA KROZ CILJEVE KOJI ĆE SE OSTVARITI PROVEDBOM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5" w:firstLine="11"/>
              <w:jc w:val="both"/>
              <w:rPr/>
            </w:pPr>
            <w:r>
              <w:rPr/>
              <w:t>Uspješna opremljenost uredskih prostorija opremom i namještajem potrebnim za rad upravnih odjela Sisačko-moslavačke županije.</w:t>
            </w:r>
          </w:p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bCs/>
              </w:rPr>
              <w:t>U Proračunu Sisačko-moslavačke županije za 2022. godinu za Kapitalni projekt Uredsko opremanje i administracija planirana su sredstva u iznosu od 540.000,00 kuna, a realizirana su u iznosu od 398.125,48 kuna.</w:t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ind w:left="-164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5"/>
        <w:gridCol w:w="722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K100014 ULAGANJE U OBJEKTE –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13.295.294,88 kn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CILJ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tehničkih i drugih uvjeta za rad upravnih odjela te ustanova kojima je Sisačko-moslavačka županija osnivač, a čiji su objekti u kojima su obavljali djelatnost stradali u katastrofalnom potresu te radi poticanja gospodarstva koje također  ima negativne posljedice, a koje je izazvao katastrofalan potres i radi osiguranja objekta za povećanje kapaciteta iz područja socijalne skrbi.</w:t>
            </w:r>
            <w:bookmarkStart w:id="0" w:name="_GoBack"/>
            <w:bookmarkEnd w:id="0"/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POKAZATELJI USPJEŠNOSTI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siguranje objekta umjesto objekata koji su stradali u katastrofalnom potresu, a u kojima su se obavljale djelatnosti iz nadležnosti Sisačko-moslavačke županije i ustanova kojima je Sisačko-moslavačka županija osnivač, te osiguranje objekta za povećanje kapaciteta iz područja socijalne skrbi te za poticanje gospodarstva.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PIS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Kupnja nekretnina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OBRAZLOŽENJE IZVRŠENJA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PROGRAMA KROZ CILJEVE KOJI ĆE SE OSTVARITI PROVEDBOM PROGRAMA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U Proračunu Sisačko-moslavačke županije za 2022. godinu za Kapitalni projekt Ulaganje u objekte planirana su sredstva za kupnju nekretnina te je kupljena nekretnina u Petrinji, V. Mačeka 47, nekretnina u Sisku, Zagrebačka 44 i nekretnina u Sisku, Braće Kavurić 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Balloon Text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0fa2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eastAsia="hi-IN" w:bidi="hi-IN" w:val="hr-H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qFormat/>
    <w:rsid w:val="005e68c0"/>
    <w:rPr>
      <w:rFonts w:ascii="Tahoma" w:hAnsi="Tahoma" w:eastAsia="Times New Roman" w:cs="Tahoma"/>
      <w:sz w:val="16"/>
      <w:szCs w:val="16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1" w:customStyle="1">
    <w:name w:val="Odlomak popisa1"/>
    <w:basedOn w:val="Normal"/>
    <w:qFormat/>
    <w:rsid w:val="00030fa2"/>
    <w:pPr>
      <w:ind w:left="708" w:hanging="0"/>
    </w:pPr>
    <w:rPr/>
  </w:style>
  <w:style w:type="paragraph" w:styleId="Standard" w:customStyle="1">
    <w:name w:val="Standard"/>
    <w:qFormat/>
    <w:rsid w:val="00030fa2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Tahoma"/>
      <w:color w:val="auto"/>
      <w:kern w:val="2"/>
      <w:sz w:val="24"/>
      <w:szCs w:val="24"/>
      <w:lang w:eastAsia="zh-CN" w:bidi="hi-IN" w:val="hr-HR"/>
    </w:rPr>
  </w:style>
  <w:style w:type="paragraph" w:styleId="NormalWeb">
    <w:name w:val="Normal (Web)"/>
    <w:basedOn w:val="Normal"/>
    <w:qFormat/>
    <w:rsid w:val="00ef4def"/>
    <w:pPr>
      <w:widowControl/>
      <w:spacing w:lineRule="atLeast" w:line="100" w:before="28" w:after="119"/>
    </w:pPr>
    <w:rPr>
      <w:rFonts w:eastAsia="Times New Roman" w:cs="Times New Roman"/>
      <w:lang w:eastAsia="ar-SA" w:bidi="ar-SA"/>
    </w:rPr>
  </w:style>
  <w:style w:type="paragraph" w:styleId="BalloonText">
    <w:name w:val="Balloon Text"/>
    <w:basedOn w:val="Normal"/>
    <w:link w:val="TekstbaloniaChar"/>
    <w:qFormat/>
    <w:rsid w:val="005e68c0"/>
    <w:pPr>
      <w:widowControl/>
      <w:suppressAutoHyphens w:val="false"/>
    </w:pPr>
    <w:rPr>
      <w:rFonts w:ascii="Tahoma" w:hAnsi="Tahoma" w:eastAsia="Times New Roman"/>
      <w:kern w:val="0"/>
      <w:sz w:val="16"/>
      <w:szCs w:val="16"/>
      <w:lang w:eastAsia="hr-H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22441B-96D2-457A-86B6-1505DF6970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6</Pages>
  <Words>1712</Words>
  <Characters>9761</Characters>
  <CharactersWithSpaces>11451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12:00Z</dcterms:created>
  <dc:creator>win7</dc:creator>
  <dc:description/>
  <dc:language>en-US</dc:language>
  <cp:lastModifiedBy>Korisnik</cp:lastModifiedBy>
  <cp:lastPrinted>2023-03-24T14:11:00Z</cp:lastPrinted>
  <dcterms:modified xsi:type="dcterms:W3CDTF">2023-03-27T11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